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01"/>
        <w:gridCol w:w="9781"/>
        <w:gridCol w:w="15"/>
        <w:gridCol w:w="284"/>
        <w:gridCol w:w="1245"/>
        <w:gridCol w:w="15"/>
        <w:gridCol w:w="15"/>
        <w:gridCol w:w="885"/>
        <w:gridCol w:w="376"/>
        <w:gridCol w:w="284"/>
        <w:gridCol w:w="15"/>
      </w:tblGrid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ШИФР КСГ     44.010.205    </w:t>
            </w:r>
            <w:r>
              <w:rPr>
                <w:b/>
              </w:rPr>
              <w:t>УРОВЕНЬ 1  СРЕДНЯЯ ДЛИТЕЛЬНОСТЬ  26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ИЛЬ ОТДЕЛЕНИЯ  ХИРУРГИЧЕСКИЙ (ДЛЯ ДЕТЕЙ)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ШИФР МКБ -10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М 86.6 ХРОНИЧЕСКИЙ ОСТЕОМИЕЛИТ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gridSpan w:val="3"/>
            <w:tcBorders>
              <w:bottom w:val="single" w:sz="4" w:space="0" w:color="000000"/>
            </w:tcBorders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М 86.9  ОСТРЫЙ ГЕМАТОГЕННЫЙ ОСТЕОМИЕЛИТ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ГНОСТИЧЕСКОЕ И ЛЕЧЕБНОЕ ОБЕСПЕ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ЕДОВАНИЕ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НОСТЬ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10.00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Я ЭЛЕКТРОКАРДИОГРАММЫ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09.00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НТГЕНОСКОПИЯ ЛЕГКИХ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.01.00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И МЯГКИХ ТКАНЕЙ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*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03.05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НТГЕНОЛОГИЧЕСКОЕ ИССЛЕДОВАНИЕ КОСТЕЙ СКЛЕТА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ЭРИТРОЦИТОВ В КРОВИ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ЛЕЙКОЦИТОВ В КРОВИ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ТРОМБОЦИТОВ В КРОВИ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ОТНОШЕНИЕ ЛЕЙКОЦИТОВ В КРОВИ (ФОРМУЛА КРОВИ)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0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ОБЩЕГО ГЕМОГЛОБИНА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ОБЩЕГО БЕЛКА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1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МОЧЕВИНЫ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1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КРЕАТИНИНА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2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ОБЩЕГО БИЛИРУБИНА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4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АСТ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4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АЛТ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2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ГЛЮКОЗЫ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3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ХЛОРИДОВ В КРОВИ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4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ФАКТОРОВ СВЕРТЫВАНИЯ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0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ОСАДКА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1.001-00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ЕСЕВ РАНЕВОГО ОТДЕЛЯЕМОГО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0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БЕЛКА В МОЧЕ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2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ОБЪЕМА МОЧИ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2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УДЕЛЬНОГО ВЕСА (ОТНОСИТЕЛЬНОЙ ПЛОТНОСТИ) МОЧИ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0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ОСЕДАНИЯ ЭРИТРОЦИТОВ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0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ГРУПП КРОВИ (АВО)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0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РЕЗУС ПРИНАДЛЕЖНОСТ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1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ВРЕМЕНИ СВЕРТЫВАНИЯ КРОВИ (ПЛАЗМЫ)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0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ЕРЕДЕЛЕНИЕ УРОВНЯ ФИБРИНОГЕНА , ДФА, СЕРОМУКОИДОВ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5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ЛИЗ КРОВИ НА СТЕРИЛЬНОСТ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2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Б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2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ТИМОЛОВОЙ И СУЛЕМОВОЙ ПРОБЫ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.06.03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КРОВИ НА АНТИГЕН К ВИРУСНОМУ ГЕПАТИТУ В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.06.04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КРОВИ НА АНТИГЕН К ВИРУСНОМУ ГЕПАТИТУ С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9" w:hRule="atLeast"/>
        </w:trPr>
        <w:tc>
          <w:tcPr>
            <w:tcW w:w="1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ИКАМЕНТОЗНОЕ ЛЕЧЕНИЕ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количество</w:t>
            </w:r>
          </w:p>
        </w:tc>
      </w:tr>
      <w:tr>
        <w:trPr>
          <w:trHeight w:val="255" w:hRule="atLeast"/>
        </w:trPr>
        <w:tc>
          <w:tcPr>
            <w:tcW w:w="1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МЕДОЛ 2% 1МЛ  ( АМП.), мл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ГЛЮКОЗА 10% 250,0(ФЛ)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ОЛОГИЧЕСКИЙ Р-Р </w:t>
            </w:r>
            <w:r>
              <w:rPr>
                <w:lang w:val="en-US"/>
              </w:rPr>
              <w:t>NACL</w:t>
            </w:r>
            <w:r>
              <w:rPr/>
              <w:t xml:space="preserve"> 0,9% 250,0 (ФЛ)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1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ЗЕРИН 0,05% Р-Р, АМП, мл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1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ЛЬГИН 50% 2,0МЛ (АМП), мл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МЕДРОЛ 1% Р-Р (АМП), мл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КЕТОРОЛАК 1,0 МЛ (АМП)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1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МАДОЛ 2,0, мл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АМПИЦИЛЛИН 500 МГ, (АМП)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1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КСИКЛАВ, мг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0мг</w:t>
            </w:r>
          </w:p>
        </w:tc>
      </w:tr>
      <w:tr>
        <w:trPr>
          <w:trHeight w:val="255" w:hRule="atLeast"/>
        </w:trPr>
        <w:tc>
          <w:tcPr>
            <w:tcW w:w="1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ГЕНТАМИЦИН 80,0 (АМП)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АМИКАЦИН 50МГ (ФЛ)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ФАЗОЛИН, ЦЕФОБОЛ, ЦЕФОТАКСИМ 1Г (ФЛ)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55" w:hRule="atLeast"/>
        </w:trPr>
        <w:tc>
          <w:tcPr>
            <w:tcW w:w="1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ЦЕФТРИАКСОН 1000МГ (ФЛ)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1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МЕТРОНИДАЗОЛ 500МГ  (ФЛ)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МЕРОПЕНЕМ 500МГ, ТИЕНАМ 500МГ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ЗИДИН, мг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г</w:t>
            </w:r>
          </w:p>
        </w:tc>
      </w:tr>
      <w:tr>
        <w:trPr>
          <w:trHeight w:val="255" w:hRule="atLeast"/>
        </w:trPr>
        <w:tc>
          <w:tcPr>
            <w:tcW w:w="1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РОТИНИН ( КОНТРИКАЛ) 10ТЫС. ЕД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1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ИГЛЮКИН И ДРУГИЕ КОЛЛОИДНЫЕ Р-РЫ (ГЭК), мл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мл</w:t>
            </w:r>
          </w:p>
        </w:tc>
      </w:tr>
      <w:tr>
        <w:trPr>
          <w:trHeight w:val="255" w:hRule="atLeast"/>
        </w:trPr>
        <w:tc>
          <w:tcPr>
            <w:tcW w:w="1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ТАМЗИЛАТ 2МЛ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ПАРИН, тыс. ед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1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ЗМА НАТИВНАЯ,ЗАМОРОЖЕННАЯ, мл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мл</w:t>
            </w:r>
          </w:p>
        </w:tc>
      </w:tr>
      <w:tr>
        <w:trPr>
          <w:trHeight w:val="255" w:hRule="atLeast"/>
        </w:trPr>
        <w:tc>
          <w:tcPr>
            <w:tcW w:w="1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РИТРОЦИТАРНАЯ МАССА, мл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мл</w:t>
            </w:r>
          </w:p>
        </w:tc>
      </w:tr>
      <w:tr>
        <w:trPr>
          <w:trHeight w:val="255" w:hRule="atLeast"/>
        </w:trPr>
        <w:tc>
          <w:tcPr>
            <w:tcW w:w="1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ЦИПОЛ, капс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1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ФИДУМБАКТЕРИН, доз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1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ММУНОГЛОБУЛИН ДЛЯ В/В ВВЕДЕНИЯ, мл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55" w:hRule="atLeast"/>
        </w:trPr>
        <w:tc>
          <w:tcPr>
            <w:tcW w:w="1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ные материалы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ИРТ ЭТИЛОВЫЙ, мл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1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ОДОПИРОН, мл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1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ЛЯ, м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ТА, г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1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БРИЛЛИАНТОВОГО ЗЕЛЕНОГО, мл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АТКИ ХИРУРГИЧЕСКИЕ, шт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1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ЧЕТКИ МЕДИЦИНСКИЕ ОДНОРАЗОВЫЕ, шт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1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ФУРАЦИЛИНА, мл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1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ПРИЦЫ, шт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1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А ДЛЯ ПЕРЕЛИВАНИЯ РАСТВОРОВ, шт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ЕТЕР ВЕНОЗНЫЙ ПЕРЕФЕРИЧЕСКИЙ, шт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ЙКОПЛАСТЫРЬ ИЛИ ФИКСИРУЮЩИЕ НАКЛЕЙКИ, шт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-Р НОВОКАИНА 0,25%, мл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1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-Р ЙОДА, СПИРТОВЫЙ, мл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-Р ПЕРЕКИСИ ВОДОРОДА 3%, мл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7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60"/>
        <w:gridCol w:w="10080"/>
        <w:gridCol w:w="1260"/>
        <w:gridCol w:w="1474"/>
      </w:tblGrid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ПЕРАТИВ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ТН.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ТЕОПЕРФОРАЦ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ЕНИРОВАНИЕ МЕЖМЫШЕЧНОЙ ФЛЕГМО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КВЕСТРЭКТОМИЯ, КОРЫТООБРАЗНАЯ РЕЗЕКЦИЯ К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Анестезиология и реанимация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915"/>
        <w:gridCol w:w="1559"/>
        <w:gridCol w:w="1560"/>
      </w:tblGrid>
      <w:tr>
        <w:trPr/>
        <w:tc>
          <w:tcPr>
            <w:tcW w:w="1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е количество</w:t>
            </w:r>
          </w:p>
        </w:tc>
      </w:tr>
      <w:tr>
        <w:trPr/>
        <w:tc>
          <w:tcPr>
            <w:tcW w:w="1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дикам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котические анальге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нтанил, м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едол, м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йролеп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перидол, 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естетики и гипно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торотан (Галотан), 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опентал натрия, м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ксенал, м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микум, 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риван, 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базон, м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тамин, м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шечные релакса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илин, м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риум, м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дуан, м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ин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ропин, 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енсибилизирующ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медрол, 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вегил, 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польфен, 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астин, 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м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низолон, м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саметазон, м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диотоники, сердечные гликози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фамин, 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гликон, 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налин (эпинефрин), 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моста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цинон, 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асол, 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мзилат, 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псилон-аминокапроновая кислота, 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узионные раств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юкоза (декстроза), 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трия хлорид, 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ксиэтилкрахмал, 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мберин, 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ополиглюкин, 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ы электроли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ния сульфат, 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ьция хлорид, 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я хлорид, 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араты кро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ритроцитарная масса, 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зма замороженная, 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бумин, 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репар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уфиллин, 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диамин, 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ные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рицы одноразовые,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для инфузий,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теры подключичные,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теры периферические,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озная «линия»,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лы-«бабочки»,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тер для санации верхних, шт дыхательных путей и эндотрахеальной трубки,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дотрахеальные трубки,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д желудочный,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тер мочевой,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ур одноразовый к аппарату ИВЛ,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альные фильтры к дыхательному контуру,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йкопластырь или фиксирующие наклейки,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фетки марлевые,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чевые катетеры,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чатки медицинские,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т медицинский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7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60"/>
        <w:gridCol w:w="10080"/>
        <w:gridCol w:w="1260"/>
        <w:gridCol w:w="1474"/>
      </w:tblGrid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РЕЗУЛЬТАТАМ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ССТАНОВЛЕНИЕ ФУНКЦИИ КОНЕЧ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ЖИВЛЕНИЕ РА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ОРМАЛИЗАЦИЯ ПОКАЗАТЕЛЕЙ КРОВИ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</w:t>
      </w:r>
      <w:r>
        <w:rPr/>
        <w:t>«*» - на усмотрение врача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5:35:00Z</dcterms:created>
  <dc:creator>Hospital</dc:creator>
  <dc:description/>
  <cp:keywords/>
  <dc:language>en-US</dc:language>
  <cp:lastModifiedBy>sokolovaev</cp:lastModifiedBy>
  <cp:lastPrinted>2010-12-27T09:28:00Z</cp:lastPrinted>
  <dcterms:modified xsi:type="dcterms:W3CDTF">2012-04-18T10:26:00Z</dcterms:modified>
  <cp:revision>4</cp:revision>
  <dc:subject/>
  <dc:title>ШИФР КСГ     44057017     УРОВЕНЬ 2   СРЕДНЯЯ ДЛИТЕЛЬНОСТЬ  28</dc:title>
</cp:coreProperties>
</file>